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ab/>
        <w:tab/>
        <w:tab/>
        <w:tab/>
        <w:tab/>
      </w:r>
      <w:r>
        <w:rPr>
          <w:rFonts w:cs="Comic Sans MS" w:ascii="Comic Sans MS" w:hAnsi="Comic Sans MS"/>
          <w:sz w:val="32"/>
          <w:szCs w:val="32"/>
        </w:rPr>
        <w:t>This I believe</w:t>
        <w:br/>
        <w:br/>
        <w:t>I believe in sports. They are what my life revolves around. I love to keep in shape to play my special activities. My Favorite pass time is wrestling. This type of wrestling isn’t the fake W.W.E wrestling. I’m talking about the competitive Olympic sport.</w:t>
        <w:br/>
        <w:br/>
        <w:t>I believe that I possess skills in wrestling and that it is one of my best athletic activities. I have won two sliver medals in my best two tournaments. I am 100% devoted to this activity I’ve even missed school to go to Provincials matches this year. This is a 1 on 1 sport. In this game you are required to beat the person out by having more points than your opponents. Techniques are double leg take downs, arm throws, or a simple fire mans carry. Some other ways to win match is to pin your challenger to the matt.</w:t>
        <w:br/>
        <w:br/>
        <w:t>In Provincials I won 4</w:t>
      </w:r>
      <w:r>
        <w:rPr>
          <w:rFonts w:cs="Comic Sans MS" w:ascii="Comic Sans MS" w:hAnsi="Comic Sans MS"/>
          <w:sz w:val="32"/>
          <w:szCs w:val="32"/>
          <w:vertAlign w:val="superscript"/>
        </w:rPr>
        <w:t>th</w:t>
      </w:r>
      <w:r>
        <w:rPr>
          <w:rFonts w:cs="Comic Sans MS" w:ascii="Comic Sans MS" w:hAnsi="Comic Sans MS"/>
          <w:sz w:val="32"/>
          <w:szCs w:val="32"/>
        </w:rPr>
        <w:t xml:space="preserve"> best in the province, with a Chipped collarbone, but that didn’t stop me from trying my hardest. I believe in wrestling. I love wrestling because it’s a full contact sport. I enjoy the adrenaline it gives you. I like my coach Mr. Allen he’s the best.</w:t>
        <w:br/>
        <w:br/>
        <w:t>I believe in making my dreams become a reality and next year I will be the best wrestler that I can possibly be I believe in wrestling. It’s a part of who I am.</w:t>
        <w:br/>
        <w:t xml:space="preserve">Chantal </w:t>
      </w:r>
      <w:r>
        <w:rPr>
          <w:rFonts w:eastAsia="Wingdings" w:cs="Wingdings" w:ascii="Wingdings" w:hAnsi="Wingdings"/>
          <w:sz w:val="32"/>
          <w:szCs w:val="32"/>
        </w:rPr>
        <w:t></w:t>
      </w:r>
      <w:r>
        <w:rPr>
          <w:rFonts w:cs="Comic Sans MS" w:ascii="Comic Sans MS" w:hAnsi="Comic Sans MS"/>
          <w:sz w:val="32"/>
          <w:szCs w:val="32"/>
        </w:rPr>
        <w:t xml:space="preserve"> &lt;3</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7:46:00Z</dcterms:created>
  <dc:creator>Chantal.Mercier-Brow</dc:creator>
  <dc:description/>
  <cp:keywords/>
  <dc:language>en-US</dc:language>
  <cp:lastModifiedBy>Chantal.Mercier-Brow</cp:lastModifiedBy>
  <dcterms:modified xsi:type="dcterms:W3CDTF">2008-05-14T18:17:00Z</dcterms:modified>
  <cp:revision>1</cp:revision>
  <dc:subject/>
  <dc:title/>
</cp:coreProperties>
</file>